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15» ноября 2018 года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7 года № 236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8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доходной и расходной части бюджета Курчанского сельского поселения Темрюкского района за счет межбюджетных трансфертов и собственных доходов на сумму 520,0 тыс. рублей и 22,5 тыс. руб. соответственно (общая сумма 542,5 тыс.руб.), а также  необходимостью перераспределения бюджетных средств среди программных мероприяти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8 год» (с изменениями от 10 января 2018 года № 244; от 9 февраля 2018 года № 252; от 20 марта 2018 года № 255; от 26 апреля 2018 года № 261; от 24 мая 2018 года            № 263; от 14 июня 2018 года № 266; от 19 июля 2018 года № 267, от 24 августа 2018 года № 268, от 25 сентября 2018 года № 271, от 22 октября 2018 года        № 274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8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43 046,5 тыс. руб.» заменить цифрой «43 589,0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» в сумме «46 220,6 тыс.руб» заменить цифрой «46 763,1 тыс. руб.»;</w:t>
      </w:r>
    </w:p>
    <w:p>
      <w:pPr>
        <w:pStyle w:val="TextBodyIndent"/>
        <w:widowControl w:val="false"/>
        <w:ind w:firstLine="851"/>
        <w:rPr/>
      </w:pPr>
      <w:r>
        <w:rPr/>
        <w:t>1.2. Приложение № 4 «Объем поступлений доходов в бюджет Курчанского сельского поселения Темрюкского района по кодам видов (подвидов)  доходов  на  2018 год»  изложить  в 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8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 «Общегосударственные вопросы» цифру «14 327,9» заменить цифрой «14 214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3 «Национальная безопасность и правоохранительная деятельность» цифру «262,3» заменить цифрой «263,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7 316,9» заменить цифрой «7 979,9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8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ая структура расходов бюджета Курчанского сельского поселения Темрюкского района на 2018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8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8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25:00Z</dcterms:created>
  <dc:creator>Пользователь</dc:creator>
  <dc:description/>
  <cp:keywords/>
  <dc:language>en-US</dc:language>
  <cp:lastModifiedBy>1</cp:lastModifiedBy>
  <cp:lastPrinted>2018-09-26T09:08:00Z</cp:lastPrinted>
  <dcterms:modified xsi:type="dcterms:W3CDTF">2018-11-16T12:36:00Z</dcterms:modified>
  <cp:revision>4</cp:revision>
  <dc:subject/>
  <dc:title>СОВЕТ ГОЛУБИЦКОГО СЕЛЬСКОГО ПОСЕЛЕНИЯ</dc:title>
</cp:coreProperties>
</file>